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Akcesoria komputerowe  dla Działu Nauki (mysz 2 szt., klawiatura 1 szt, dysk wew. 1 szt.)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Mysz optyczna – 2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 bezprzewod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Klawiatura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Dysk twardy wewnętrzny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wewnętrz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pojemność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000 GB Sata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``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8:25:00Z</dcterms:modified>
  <cp:revision>7</cp:revision>
  <dc:subject/>
  <dc:title>Załącznik nr 5 do SIWZ</dc:title>
</cp:coreProperties>
</file>